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 наружного освещения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3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7655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6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й результат (км, шт)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уличного освещения ул. Кирова ст. Курчанска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яженность отремонтированных сетей (линий) наружного освещения – 3,8 км, количество светильников - 4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ул. Строителей пос. Светлый Путь Лени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отремонтированных сетей (линий) наружного освещения – 0,6 км, количество светильников - 15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ул. Набережной пос. Красный Октябр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отремонтированных сетей (линий) наружного освещения – 0,9 км, количество светильников - 28 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6:00Z</dcterms:created>
  <dc:creator>COMP</dc:creator>
  <dc:description/>
  <cp:keywords/>
  <dc:language>en-US</dc:language>
  <cp:lastModifiedBy>1</cp:lastModifiedBy>
  <cp:lastPrinted>2011-11-15T08:22:00Z</cp:lastPrinted>
  <dcterms:modified xsi:type="dcterms:W3CDTF">2012-09-10T13:03:00Z</dcterms:modified>
  <cp:revision>21</cp:revision>
  <dc:subject/>
  <dc:title>Приложение</dc:title>
</cp:coreProperties>
</file>